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k 0.201106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Nazar Annagurb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bookmarkStart w:id="0" w:name="OLE_LINK3"/>
      <w:bookmarkStart w:id="1" w:name="OLE_LINK1"/>
    </w:p>
    <w:p>
      <w:pPr>
        <w:pStyle w:val="Normal"/>
        <w:rPr/>
      </w:pPr>
      <w:r>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LW6uC5pz1yrwembKT70zsp/L8QjIBsn4TNWRnleA5hpCZKdkp7w9ML1Be2AcIBnYqyKXLG
6tzvuT3Isd6kmvHQCZV2/Fn+r1eiIv3tjtG7zuvXui+NSE3f9V5RUGV9WxnW+dWyepdUs2Kg
rqiydycF1pxqxS29lS6XByU2+FkLwFV2jG/CnnEPogGD1GjO5Dgl5mpI9k8o7fpJHBQxaATZ
wmxm/43CUjArylHdbl</vt:lpwstr>
  </property>
  <property fmtid="{D5CDD505-2E9C-101B-9397-08002B2CF9AE}" pid="3" name="_2015_ms_pID_7253431">
    <vt:lpwstr>yXzTmiHUQtWtAr9mLhXtPAhwT8RT8xbJLS1r3bdx/eGUADeaNYLbxX
knhHMreJWShtR8n94rPMSqoI8PXEMWohqRrvthAv021gQLBOPCmf0OP34myufosqeY6idHOR
1MP3ROenOk0zF0HOxySOXO3vc+owfTJwTmISx/qNmB6B1lg9YLx2Nbsk+82oCDNmqQdWfYjT
3MLz4FwxgIlEIHy0fwCFtWrRBz20a+e4uOkq</vt:lpwstr>
  </property>
  <property fmtid="{D5CDD505-2E9C-101B-9397-08002B2CF9AE}" pid="4" name="_2015_ms_pID_7253431_00">
    <vt:lpwstr>_2015_ms_pID_7253431</vt:lpwstr>
  </property>
  <property fmtid="{D5CDD505-2E9C-101B-9397-08002B2CF9AE}" pid="5" name="_2015_ms_pID_7253432">
    <vt:lpwstr>Kom7dN6Q+16h8A+LOH+0XmZpebFGvhW5BDTJ
nTBidfssSedW6v3MjL1BCShmlYc50PP65g6nccVjZRUg3S9QF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748</vt:lpwstr>
  </property>
</Properties>
</file>